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raft: Green Team Meeting Minutes 3/3/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ecisions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trict Green Team will function as District IAQ Tea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Members of the Green Team will volunteer to do building walk-through with facility managers and other building specific personnel as need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conia School District will apply for state healthy schools progra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ext Meeting 3/31/10 at SAU (are there any conflicts with this-  parent/teacher conferences were the week after so we choose this da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ction Steps: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d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ply for state healthy schools progra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troduction letter/email to all staff explaining IAQ initiatives and Occupant Comfort Surve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anet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fine the survey and get feedback on it, turn it into a survey monkey documen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t single stream recycling documents and other IAQ links (EPA documents) on Green Team web site (we have not identified which EPA documents ye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nd electric use and paper use specific to each school to each school rep on the Green team- they will start bulletin board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ri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et with Steve D and Steve Beals on streamlining the Occupant Comfort Survey and send a revised version or comments to Jane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Do a recycle game at 2 elementary schools and LM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x volume on Andy’s recycling video or arrange to shoot a new one with Multi-Media hel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et Brian C to send recycle game pictures to Janet to include on Green Team si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reen Team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ind a nurse to join IAQ</w:t>
      </w:r>
    </w:p>
    <w:p>
      <w:pPr>
        <w:pStyle w:val="Normal"/>
        <w:rPr/>
      </w:pPr>
      <w:r>
        <w:rPr>
          <w:sz w:val="20"/>
          <w:szCs w:val="20"/>
        </w:rPr>
        <w:t>Analyze survey results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lan first walk-throug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lect a training offered by NH Healthy Schools (1 to happen before end of year and others for opening professional days—custodians and secretaries/ food service to participa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2:07:00Z</dcterms:created>
  <dc:creator>egreenfield</dc:creator>
  <dc:description/>
  <cp:keywords/>
  <dc:language>en-US</dc:language>
  <cp:lastModifiedBy>Janet Brough</cp:lastModifiedBy>
  <cp:lastPrinted>2010-05-06T12:03:00Z</cp:lastPrinted>
  <dcterms:modified xsi:type="dcterms:W3CDTF">2010-05-06T16:03:00Z</dcterms:modified>
  <cp:revision>2</cp:revision>
  <dc:subject/>
  <dc:title>Draft: Green Team Meeting Minutes 3/3/10</dc:title>
</cp:coreProperties>
</file>